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Лист коррекции КТП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по  биологи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ФИО педагога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Хуснуллина Марина Сергеев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7"/>
        <w:gridCol w:w="927"/>
        <w:gridCol w:w="5192"/>
        <w:gridCol w:w="2473"/>
        <w:gridCol w:w="1781"/>
        <w:gridCol w:w="1783"/>
        <w:gridCol w:w="2033"/>
      </w:tblGrid>
      <w:tr>
        <w:trPr/>
        <w:tc>
          <w:tcPr>
            <w:tcW w:w="152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чта для связи с преподавателе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-    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msholgina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009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yandex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ru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мер занятия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, класс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и ресур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учебник(страница, параграф и т.п.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орма проведения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ассылка заданий, видеоконференция и т.д.)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ние для дете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решить примеры, написать конспект, ответить на вопросы и т.д)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и выполнения работы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орма сдачи задани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елефон, почта, виртуальный факультатив и т.д.)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04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ромосомная теория наследственности. Сцепленное наследование генов и взаимодействие генов. (учебник пар.3.13-3.14), </w:t>
            </w:r>
            <w:hyperlink r:id="rId2">
              <w:r>
                <w:rPr>
                  <w:rStyle w:val="InternetLink"/>
                </w:rPr>
                <w:t>https://resh.edu.ru/subject/lesson/4755/start/118828/</w:t>
              </w:r>
            </w:hyperlink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ылка заданий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ить на вопросы к параграфам письменно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04-12.04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ртуальный факультатив, почта, телефон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04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Б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ы устойчивости и смены экосистем. (учебник пар.2.6), презентация в виртуальном факультативе «Биология»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hyperlink r:id="rId3">
              <w:r>
                <w:rPr>
                  <w:rStyle w:val="InternetLink"/>
                </w:rPr>
                <w:t>https://edu.tatar.ru/facultative/index/9342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4">
              <w:r>
                <w:rPr>
                  <w:rStyle w:val="InternetLink"/>
                </w:rPr>
                <w:t>https://resh.edu.ru/subject/lesson/5501/start/119075/</w:t>
              </w:r>
            </w:hyperlink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ылка заданий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ить на вопросы к параграфу 2.6 письменно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04-12.04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ртуальный факультатив, почта, телефон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04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2"/>
              <w:widowControl/>
              <w:spacing w:lineRule="auto" w:line="240"/>
              <w:ind w:left="19" w:hanging="19"/>
              <w:jc w:val="left"/>
              <w:rPr/>
            </w:pPr>
            <w:r>
              <w:rPr>
                <w:rStyle w:val="FontStyle87"/>
              </w:rPr>
              <w:t>Наследование, сцепленное с полом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FontStyle84"/>
                <w:b w:val="false"/>
              </w:rPr>
              <w:t>Пр.раб «Решение генетических задач на наследование, сцепленное с полом» (</w:t>
            </w:r>
            <w:r>
              <w:rPr>
                <w:rFonts w:cs="Times New Roman" w:ascii="Times New Roman" w:hAnsi="Times New Roman"/>
              </w:rPr>
              <w:t>учебник пар. 9.4 стр 286-289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нструктивная карточка в виртуальном факультативе «Биология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5">
              <w:r>
                <w:rPr>
                  <w:rStyle w:val="InternetLink"/>
                </w:rPr>
                <w:t>https://edu.tatar.ru/facultative/index/9342</w:t>
              </w:r>
            </w:hyperlink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ылка заданий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ить практическую работу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04-12.04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ртуальный факультатив, почта, телефон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04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Б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логия как наука. Л.р. «Изучение приспособленности организмов к определенной среде обитания» (учебник пар.39,стр.148) работа на платформе Виртулаб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ылка заданий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ить лабораторную работу на сайте Виртулаб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04-13.03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ртуальный факультатив, почта, телефон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04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Б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едение организмов. Безусловные рефлексы (учебник пар.39), презентация в виртуальном факультативе «Биология»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hyperlink r:id="rId6">
              <w:r>
                <w:rPr>
                  <w:rStyle w:val="InternetLink"/>
                </w:rPr>
                <w:t>https://edu.tatar.ru/facultative/index/9342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/>
            </w:pPr>
            <w:hyperlink r:id="rId7">
              <w:r>
                <w:rPr>
                  <w:rStyle w:val="InternetLink"/>
                </w:rPr>
                <w:t>https://resh.edu.ru/subject/lesson/6768/start/</w:t>
              </w:r>
            </w:hyperlink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ылка заданий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ить на вопросы к параграфу 39 письменно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04-13.04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ртуальный факультатив, почта, телефон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04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Б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Членистоногие. Класс Насекомые. (учебник пар.46) урок на образовательной платформе ЯКлас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8">
              <w:r>
                <w:rPr>
                  <w:rStyle w:val="InternetLink"/>
                </w:rPr>
                <w:t>https://www.yaklass.ru/p/biologia/zhivotnye/tip-chlenistonogie-15461/klass-nasekomye-osnovnye-otriady-15373</w:t>
              </w:r>
            </w:hyperlink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ылка заданий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ить проверочную работу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04-13.04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Класс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04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БВ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об анализаторах. Зрительный анализатор (учебник пар.45) урок на образовательной платформе РЭШ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hyperlink r:id="rId9">
              <w:r>
                <w:rPr>
                  <w:rStyle w:val="InternetLink"/>
                </w:rPr>
                <w:t>https://resh.edu.ru/subject/lesson/2499/main/</w:t>
              </w:r>
            </w:hyperlink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ылка заданий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сать конспект, зарисовать строение глаза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04-13.04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ртуальный факультатив, почта, телефон 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04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ромосомная теория наследственности. Сцепленное наследование генов и взаимодействие генов. (учебник пар.3.13-3.14), </w:t>
            </w:r>
            <w:hyperlink r:id="rId10">
              <w:r>
                <w:rPr>
                  <w:rStyle w:val="InternetLink"/>
                </w:rPr>
                <w:t>https://resh.edu.ru/subject/lesson/4755/start/118828/</w:t>
              </w:r>
            </w:hyperlink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ылка заданий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ить на вопросы к параграфам письменно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04-13.04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ртуальный факультатив, почта, телефон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БВ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характеристика царства Животные. Охрана животного мира (учебник пар.18), презентация в виртуальном факультативе «Биология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1">
              <w:r>
                <w:rPr>
                  <w:rStyle w:val="InternetLink"/>
                </w:rPr>
                <w:t>https://edu.tatar.ru/facultative/index/9342</w:t>
              </w:r>
            </w:hyperlink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ылка заданий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ить на вопросы к параграфу письменно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04-14.04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ртуальный факультатив, почта, телефон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04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Б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ияние экологических факторов на организмы. Л.р. Строение растений в связи с условиями среды (учебник пар.40)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ылка заданий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ить лабораторную работу стр.155 в учебнике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04-14.04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ртуальный факультатив, почта, телефон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4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БВ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болевания органов зрения. Нарушение зрения, их причины и профилактика (учебник пар.45), презентация в виртуальном факультативе «Биология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2">
              <w:r>
                <w:rPr>
                  <w:rStyle w:val="InternetLink"/>
                </w:rPr>
                <w:t>https://edu.tatar.ru/facultative/index/9342</w:t>
              </w:r>
            </w:hyperlink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ылка заданий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ить тестовую работу 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oogl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орме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4-14.04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oogl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орма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568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FontStyle87">
    <w:name w:val="Font Style87"/>
    <w:basedOn w:val="Style14"/>
    <w:qFormat/>
    <w:rPr>
      <w:rFonts w:ascii="Times New Roman" w:hAnsi="Times New Roman" w:cs="Times New Roman"/>
      <w:sz w:val="24"/>
      <w:szCs w:val="24"/>
    </w:rPr>
  </w:style>
  <w:style w:type="character" w:styleId="FontStyle84">
    <w:name w:val="Font Style84"/>
    <w:basedOn w:val="Style14"/>
    <w:qFormat/>
    <w:rPr>
      <w:rFonts w:ascii="Times New Roman" w:hAnsi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2">
    <w:name w:val="Style72"/>
    <w:basedOn w:val="Normal"/>
    <w:qFormat/>
    <w:pPr>
      <w:widowControl w:val="false"/>
      <w:autoSpaceDE w:val="false"/>
      <w:spacing w:lineRule="exact" w:line="322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esh.edu.ru/subject/lesson/4755/start/118828/" TargetMode="External"/><Relationship Id="rId3" Type="http://schemas.openxmlformats.org/officeDocument/2006/relationships/hyperlink" Target="https://edu.tatar.ru/facultative/index/9342" TargetMode="External"/><Relationship Id="rId4" Type="http://schemas.openxmlformats.org/officeDocument/2006/relationships/hyperlink" Target="https://resh.edu.ru/subject/lesson/5501/start/119075/" TargetMode="External"/><Relationship Id="rId5" Type="http://schemas.openxmlformats.org/officeDocument/2006/relationships/hyperlink" Target="https://edu.tatar.ru/facultative/index/9342" TargetMode="External"/><Relationship Id="rId6" Type="http://schemas.openxmlformats.org/officeDocument/2006/relationships/hyperlink" Target="https://edu.tatar.ru/facultative/index/9342" TargetMode="External"/><Relationship Id="rId7" Type="http://schemas.openxmlformats.org/officeDocument/2006/relationships/hyperlink" Target="https://resh.edu.ru/subject/lesson/6768/start/" TargetMode="External"/><Relationship Id="rId8" Type="http://schemas.openxmlformats.org/officeDocument/2006/relationships/hyperlink" Target="https://www.yaklass.ru/p/biologia/zhivotnye/tip-chlenistonogie-15461/klass-nasekomye-osnovnye-otriady-15373" TargetMode="External"/><Relationship Id="rId9" Type="http://schemas.openxmlformats.org/officeDocument/2006/relationships/hyperlink" Target="https://resh.edu.ru/subject/lesson/2499/main/" TargetMode="External"/><Relationship Id="rId10" Type="http://schemas.openxmlformats.org/officeDocument/2006/relationships/hyperlink" Target="https://resh.edu.ru/subject/lesson/4755/start/118828/" TargetMode="External"/><Relationship Id="rId11" Type="http://schemas.openxmlformats.org/officeDocument/2006/relationships/hyperlink" Target="https://edu.tatar.ru/facultative/index/9342" TargetMode="External"/><Relationship Id="rId12" Type="http://schemas.openxmlformats.org/officeDocument/2006/relationships/hyperlink" Target="https://edu.tatar.ru/facultative/index/9342" TargetMode="Externa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0T07:35:00Z</dcterms:created>
  <dc:creator>Ткачева</dc:creator>
  <dc:description/>
  <dc:language>en-US</dc:language>
  <cp:lastModifiedBy>XTreme.ws</cp:lastModifiedBy>
  <dcterms:modified xsi:type="dcterms:W3CDTF">2020-03-30T07:35:00Z</dcterms:modified>
  <cp:revision>2</cp:revision>
  <dc:subject/>
  <dc:title/>
</cp:coreProperties>
</file>